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: __________________________________   Date: _______________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IATIONS UNIT T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ch the following terms with its defini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letter of the correct answer on the line.  (1 point eac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1.  Adaptation</w:t>
        <w:tab/>
        <w:tab/>
        <w:tab/>
        <w:tab/>
        <w:t>a.  The smallest particle of an el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2.  Biodiversity</w:t>
        <w:tab/>
        <w:tab/>
        <w:tab/>
        <w:t xml:space="preserve">b.  First made by Mendeleev to arrang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elements by their proper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3.  Evolution</w:t>
        <w:tab/>
        <w:tab/>
        <w:tab/>
        <w:tab/>
        <w:t xml:space="preserve">c.  Chart to determine the offspring for 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cross between two par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4.  Atom</w:t>
        <w:tab/>
        <w:tab/>
        <w:tab/>
        <w:tab/>
        <w:t>d.  Cell divi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5.  Physical change</w:t>
        <w:tab/>
        <w:tab/>
        <w:tab/>
        <w:t>e.  Trait that helps an organism surv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6.  Periodic Table</w:t>
        <w:tab/>
        <w:tab/>
        <w:tab/>
        <w:t>f.  Father of genetic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7.  Compound</w:t>
        <w:tab/>
        <w:tab/>
        <w:tab/>
        <w:tab/>
        <w:t xml:space="preserve">g.  Substance made of 2 or more elemen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that can be only separated chemical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8.  Punnett Square</w:t>
        <w:tab/>
        <w:tab/>
        <w:tab/>
        <w:t>h.  Variety of living organis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9.  Mitosis</w:t>
        <w:tab/>
        <w:tab/>
        <w:tab/>
        <w:tab/>
        <w:t xml:space="preserve">i.  Occurs when matter undergoes a chang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   in size or sha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10.  Gregor Mendel</w:t>
        <w:tab/>
        <w:tab/>
        <w:tab/>
        <w:t xml:space="preserve">j.  Gradual change in a species over a perio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    of ti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True or False </w:t>
      </w:r>
      <w:r>
        <w:rPr>
          <w:rFonts w:cs="Comic Sans MS" w:ascii="Comic Sans MS" w:hAnsi="Comic Sans MS"/>
        </w:rPr>
        <w:t>(4 points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 A phenotype is an organism’s physical appearance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 The symbol for gold is Au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  Asexual reproduction occurs when two individuals produce an offspring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  Camouflage is an example of an adap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ultiple Choice</w:t>
      </w:r>
      <w:r>
        <w:rPr>
          <w:rFonts w:cs="Comic Sans MS" w:ascii="Comic Sans MS" w:hAnsi="Comic Sans MS"/>
        </w:rPr>
        <w:t xml:space="preserve">  (1 point eac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1.  Which one of the following is CORRECT?  In DNA,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enine always pairs with Cytos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enine always pairs with Guan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enine always pairs with Adeni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enine always pairs with Thym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2.  What is survival of the Fittes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hange that occurs over 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its passed from one parent to offspr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rongest in a species will surv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et of letters for a given tra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3.  What are the three types of rock in the rock cycl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ite, guanine, and quartz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gma, lava, and sedimenta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gneous, metamorphic, and sedimenta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gneous, metamorphic, and sedimenta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gneous, granite, and sandst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4.  How many chromosomes do humans hav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4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5.  Which one shows a heterozygous trait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6.  NaCl (salt) is an example of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atom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lem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mpoun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ix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7.  Which of the following is a genotyp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ue ey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ing dimp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 8.  Which one lists the phases of mitosis in the correct order?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phase, cytokinesis, interphase, metaphase, prophase, telophas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phase, prophase, metaphase, anaphase, telophase, cytokinesi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hase, telophase, interphase, anaphase, metaphase, cytokinesi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ytokinesis, prophase, interphase, metaphase, anaphase, teloph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___ 9.  Which statement is </w:t>
      </w:r>
      <w:r>
        <w:rPr>
          <w:rFonts w:cs="Comic Sans MS" w:ascii="Comic Sans MS" w:hAnsi="Comic Sans MS"/>
          <w:u w:val="single"/>
        </w:rPr>
        <w:t>not</w:t>
      </w:r>
      <w:r>
        <w:rPr>
          <w:rFonts w:cs="Comic Sans MS" w:ascii="Comic Sans MS" w:hAnsi="Comic Sans MS"/>
        </w:rPr>
        <w:t xml:space="preserve"> true?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NA is made of 4 bases, a sugar molecule, and a phosphate molecul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NA is located in the cytoplasm of the cell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NA is a double helix that looks like a ladder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NA stands for deoxyribonucleic ac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___ 10.  Which statement is </w:t>
      </w:r>
      <w:r>
        <w:rPr>
          <w:rFonts w:cs="Comic Sans MS" w:ascii="Comic Sans MS" w:hAnsi="Comic Sans MS"/>
          <w:u w:val="single"/>
        </w:rPr>
        <w:t>not</w:t>
      </w:r>
      <w:r>
        <w:rPr>
          <w:rFonts w:cs="Comic Sans MS" w:ascii="Comic Sans MS" w:hAnsi="Comic Sans MS"/>
        </w:rPr>
        <w:t xml:space="preserve"> true?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biotics should be used to treat virus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biotics should be used to treat bacterial infection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biotics should be taken as directed by a doctor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bacteria are becoming resistant to certain antibiotic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rections:  Complete the table below by filling in all the blank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te:  Be careful determining the number of neutron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 xml:space="preserve">Use proper rounding to determine Atomic Mass.  </w:t>
      </w:r>
      <w:r>
        <w:rPr>
          <w:rFonts w:cs="Comic Sans MS" w:ascii="Comic Sans MS" w:hAnsi="Comic Sans MS"/>
        </w:rPr>
        <w:t>(2 points per blan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ement</w:t>
        <w:tab/>
        <w:t>Symbol   Atomic #  Protons  Neutrons  Electrons  Atomic Ma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trogen</w:t>
        <w:tab/>
        <w:t>_____         7             _____      ______     _____           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           Ag         ____            47             60           _____         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         ____         50             _____      _____       _____           11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anium        ____        ____           22             26             _____           4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hort Answer: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 .</w:t>
      </w:r>
      <w:r>
        <w:rPr>
          <w:rFonts w:cs="Comic Sans MS" w:ascii="Comic Sans MS" w:hAnsi="Comic Sans MS"/>
          <w:b/>
        </w:rPr>
        <w:t>Name</w:t>
      </w:r>
      <w:r>
        <w:rPr>
          <w:rFonts w:cs="Comic Sans MS" w:ascii="Comic Sans MS" w:hAnsi="Comic Sans MS"/>
        </w:rPr>
        <w:t xml:space="preserve"> the three subatomic particles that make up every atom and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  <w:b/>
        </w:rPr>
        <w:t>write</w:t>
      </w:r>
      <w:r>
        <w:rPr>
          <w:rFonts w:cs="Comic Sans MS" w:ascii="Comic Sans MS" w:hAnsi="Comic Sans MS"/>
        </w:rPr>
        <w:t xml:space="preserve"> the electrical charge for each one.  (6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.What is the difference between an element, a compound, and a mixtu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Give an example of each one.  (6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 .Compare the terms </w:t>
      </w:r>
      <w:r>
        <w:rPr>
          <w:rFonts w:cs="Comic Sans MS" w:ascii="Comic Sans MS" w:hAnsi="Comic Sans MS"/>
          <w:b/>
        </w:rPr>
        <w:t xml:space="preserve">DOMINANT </w:t>
      </w:r>
      <w:r>
        <w:rPr>
          <w:rFonts w:cs="Comic Sans MS" w:ascii="Comic Sans MS" w:hAnsi="Comic Sans MS"/>
        </w:rPr>
        <w:t xml:space="preserve">and </w:t>
      </w:r>
      <w:r>
        <w:rPr>
          <w:rFonts w:cs="Comic Sans MS" w:ascii="Comic Sans MS" w:hAnsi="Comic Sans MS"/>
          <w:b/>
        </w:rPr>
        <w:t xml:space="preserve"> RECESSIV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>Pick a trait and give an example of each.  (6 poin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 point)  Up to how many electrons go into the first 3 shells?      ___    ___   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rections:  Draw the electron configuration for each element.  </w:t>
      </w:r>
      <w:r>
        <w:rPr>
          <w:rFonts w:cs="Comic Sans MS" w:ascii="Comic Sans MS" w:hAnsi="Comic Sans MS"/>
        </w:rPr>
        <w:t>(5 points eac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1 point)  Up to how many electrons go into the first 3 shells?      ___    ___   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rections:  Draw the electron configuration for each element.  </w:t>
      </w:r>
      <w:r>
        <w:rPr>
          <w:rFonts w:cs="Comic Sans MS" w:ascii="Comic Sans MS" w:hAnsi="Comic Sans MS"/>
        </w:rPr>
        <w:t>(5 points eac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  Oxy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hlorine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irections:  Mark the following as a chemical (C) or physical (P) change.</w:t>
      </w:r>
      <w:r>
        <w:rPr>
          <w:rFonts w:cs="Comic Sans MS" w:ascii="Comic Sans MS" w:hAnsi="Comic Sans MS"/>
        </w:rPr>
        <w:t xml:space="preserve"> (1 point eac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ice cube melting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vinegar mixed with baking soda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vory soap heated in a microwave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bicycle chain rusting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burnt paper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Directions:  Set up Punnett Squares.  </w:t>
      </w:r>
      <w:r>
        <w:rPr>
          <w:rFonts w:cs="Comic Sans MS" w:ascii="Comic Sans MS" w:hAnsi="Comic Sans MS"/>
        </w:rPr>
        <w:t>(5 points eac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In dogs, erect ears (E) are dominant over droopy ears (e).  What are the results i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two heterozygous dogs have a litter of puppi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Parents’ genotypes   _______ x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chances of a dog with erect ea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____ out of _____ or    ______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chances of a dog with droopy ea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____ out of ______ or  ______ %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In chickens, black eye color (B) is dominant to blue eye color.  If a purebred black-eyed rooster mated with a purebred blue-eyed hen, what is most likely for the next generation’s eye color characteristic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Parent’s genotype   ________ x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chances of the offspring having black ey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chances of the offspring having blue eyes?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08:00Z</dcterms:created>
  <dc:creator> </dc:creator>
  <dc:description/>
  <cp:keywords/>
  <dc:language>en-US</dc:language>
  <cp:lastModifiedBy>FCPS</cp:lastModifiedBy>
  <cp:lastPrinted>2008-10-20T07:04:00Z</cp:lastPrinted>
  <dcterms:modified xsi:type="dcterms:W3CDTF">2008-10-20T11:08:00Z</dcterms:modified>
  <cp:revision>2</cp:revision>
  <dc:subject/>
  <dc:title>Name: __________________________________   Date: _______________     </dc:title>
</cp:coreProperties>
</file>